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АО "Узбекистон темир йуллари" сообщает следующее:</w:t>
      </w:r>
    </w:p>
    <w:p>
      <w:pPr>
        <w:pStyle w:val="Normal"/>
        <w:ind w:firstLine="708"/>
        <w:jc w:val="both"/>
        <w:rPr/>
      </w:pPr>
      <w:r>
        <w:rPr/>
        <w:t>с 1 января по 31 декабря 2023 года (включительно) в соответствии с Порядком взимания провозных платежей за перевозку домашних вещей и проезд проводников, если они следуют с ними, и оформления накладной СМГС в международном сообщении провозная плата при перевозках домашних вещей в вагонах и контейнерах по железным дорогам между государствами-участниками СНГ, Грузией, Латвийской Республикой, Литовской Республикой и Эстонской Республикой транзитом по железной дороге Узбекистана исчисляется по ставкам МТТ со скидкой 90%,</w:t>
      </w:r>
    </w:p>
    <w:p>
      <w:pPr>
        <w:pStyle w:val="Normal"/>
        <w:ind w:firstLine="708"/>
        <w:jc w:val="both"/>
        <w:rPr/>
      </w:pPr>
      <w:r>
        <w:rPr/>
        <w:t>Кроме того, за перевозку домашних вещей взимаются дополнительные сборы согласно пункту 6 Тарифной политики железных дорог государств-участников СНГ на перевозки грузов международном сообщении на 2023 фрахтовый год.</w:t>
      </w:r>
    </w:p>
    <w:p>
      <w:pPr>
        <w:pStyle w:val="Normal"/>
        <w:ind w:firstLine="708"/>
        <w:jc w:val="both"/>
        <w:rPr/>
      </w:pPr>
      <w:r>
        <w:rPr/>
        <w:t>Дополнительные сборы при перевозке домашних вещей по территории Республики Узбекистан подлежат обложению налогом на добавленную стоимость, в размере согласно, Налоговому Кодексу Республики Узбекистан.</w:t>
      </w:r>
    </w:p>
    <w:p>
      <w:pPr>
        <w:pStyle w:val="Normal"/>
        <w:ind w:firstLine="708"/>
        <w:jc w:val="both"/>
        <w:rPr/>
      </w:pPr>
      <w:r>
        <w:rPr/>
        <w:t>В случае возникновения в пути следовании других расходов, сборы взыскиваются с получателя на станции назначения в размерах, указанных в перевозочных документах.</w:t>
      </w:r>
    </w:p>
    <w:p>
      <w:pPr>
        <w:pStyle w:val="Normal"/>
        <w:ind w:firstLine="708"/>
        <w:jc w:val="both"/>
        <w:rPr/>
      </w:pPr>
      <w:r>
        <w:rPr/>
        <w:t>При оформлении товаросопроводительного документа пять цифр - "23ХХХ" в порядковом номере "ННТп-23ХХХ" данной телеграммы должны быть указаны красной руч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 о. Н                                                                                                                                 Хасил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Шукурова С. 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 4-99-8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8:09:00Z</dcterms:created>
  <dc:creator>Sema</dc:creator>
  <dc:description/>
  <cp:keywords/>
  <dc:language>en-US</dc:language>
  <cp:lastModifiedBy>Sema</cp:lastModifiedBy>
  <dcterms:modified xsi:type="dcterms:W3CDTF">2023-01-06T18:25:00Z</dcterms:modified>
  <cp:revision>4</cp:revision>
  <dc:subject/>
  <dc:title>Телеграмма АО "Узбекские железные дороги" № ННтп-23004 от 30 декабря 2022 года</dc:title>
</cp:coreProperties>
</file>